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</w:rPr>
        <w:t>Traductor presiune tip Rosemount 3095 M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..........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0"/>
        <w:gridCol w:w="540"/>
        <w:gridCol w:w="720"/>
        <w:gridCol w:w="1080"/>
        <w:gridCol w:w="1080"/>
        <w:gridCol w:w="144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Traductor presiune tip Rosemou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95 M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50 zile calendaristice de la semnarea contractulu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>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3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balarea, conservarea si livrarea se fac conform standardelor de produs, dupa regulile fur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Garantia tehnica :  12 luni de la livrarea produsel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tei nr. 229, sector 6,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7-10-09T08:52:00Z</cp:lastPrinted>
  <dcterms:modified xsi:type="dcterms:W3CDTF">2018-01-16T08:40:00Z</dcterms:modified>
  <cp:revision>505</cp:revision>
  <dc:subject/>
  <dc:title>DENUMIRE PRODUS</dc:title>
</cp:coreProperties>
</file>